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119119576"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868049748"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964606189"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879924856"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495535105"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2116396654"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212826880"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700646986"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831004833"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712449227"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1047880377"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521130129"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066615912"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565482692"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364684241"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1266392852"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2024248239"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763919498"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528692260"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304010343"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458418932"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86107243"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264600083"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491311864"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385085729"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647251999"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682844462"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872080672"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90947737"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647391082"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885444405"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912308172"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329793548"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285420249"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821189559"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825775709"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50324864"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295809267"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249772748"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16070683"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207894753"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225671981"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157468829"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150365047"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159051963"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48951411"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094508737"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1862494163"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900769564"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78394311"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458199649"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233416642"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41425981"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712421051"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2144132969"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42356030"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9230445"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678159256"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293622510"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780526369"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675942477"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22663011"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112825439"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1826449098"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860696610"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440329026"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92409429"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2086322285"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509704464"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872316827"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214884494"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763957518"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2007804922"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1581480613"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159262138"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468597834"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1215530706"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600582719"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560747939"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873737572"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357746414"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51763227"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173476245"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359326214"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096231722"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870273054"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